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52332753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70944907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